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64763119"/>
            <w:bookmarkStart w:id="1" w:name="__Fieldmark__0_7647631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764763119"/>
            <w:bookmarkStart w:id="3" w:name="__Fieldmark__1_76476311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